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iCs/>
          <w:color w:val="000000"/>
          <w:spacing w:val="-2"/>
          <w:sz w:val="28"/>
          <w:szCs w:val="28"/>
          <w:u w:val="single"/>
        </w:rPr>
      </w:pPr>
      <w:r>
        <w:rPr>
          <w:iCs/>
          <w:color w:val="000000"/>
          <w:spacing w:val="-2"/>
          <w:sz w:val="28"/>
          <w:szCs w:val="28"/>
          <w:u w:val="single"/>
        </w:rPr>
        <w:t>ПРОЕКТ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                                                                                                               </w:t>
      </w:r>
      <w:r>
        <w:rPr>
          <w:i/>
          <w:iCs/>
          <w:color w:val="000000"/>
          <w:spacing w:val="-2"/>
        </w:rPr>
        <w:t>Внесен Председателем Совета ГП г. Ишимбай</w:t>
      </w:r>
    </w:p>
    <w:p>
      <w:pPr>
        <w:pStyle w:val="Normal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ind w:left="708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Об отчете Председателя Совета городского поселения город Ишимбай муниципального района Ишимбайский район Республики Башкортостан о результатах своей деятельности и деятельности Совета городского поселения город Ишимбай муниципального района Ишимбайский район Республики Башкортостан в 2018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в соответствии со статьей 36 Федерального закона   от 6 октября 2003 года № 131-ФЗ «Об общих принципах организации местного самоуправления в Российской Федерации» отчет председателя Совета городского поселения город Ишимбай муниципального района Ишимбайский район Республики Башкортостан о результатах своей деятельности и деятельности Совета городского поселения город Ишимбай муниципального района Ишимбайский район Республики Башкортостан в 2018 году,  Совет городского поселения город Ишимбай муниципального района Ишимбайский район Республики Башкортостан четвертого созыва      </w:t>
      </w:r>
      <w:r>
        <w:rPr>
          <w:b/>
          <w:sz w:val="28"/>
          <w:szCs w:val="28"/>
        </w:rPr>
        <w:t xml:space="preserve">р е ш и 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. Утвердить отчет председателя Совета городского поселения город Ишимбай муниципального района Ишимбайский район Республики Башкортостан о результатах своей деятельности и деятельности Совета городского поселения город Ишимбай муниципального района Ишимбайский район Республики Башкортостан в 2018 году (прилагается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деятельность председателя Совета городского поселения город Ишимбай муниципального района Ишимбайский район Республики Башкортостан в 2018 году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b/>
        </w:rPr>
        <w:t xml:space="preserve"> </w:t>
      </w:r>
      <w:r>
        <w:rPr>
          <w:sz w:val="28"/>
          <w:szCs w:val="28"/>
        </w:rPr>
        <w:t>Решение опубликовать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ород Ишимбай  муниципального района Ишимбайский район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himb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                А.В. Матро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 Ишимб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» ______________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MS Mincho;ＭＳ 明朝"/>
      <w:sz w:val="24"/>
      <w:szCs w:val="24"/>
      <w:lang w:eastAsia="ja-JP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18:00Z</dcterms:created>
  <dc:creator>Пользователь</dc:creator>
  <dc:description/>
  <cp:keywords/>
  <dc:language>en-US</dc:language>
  <cp:lastModifiedBy>User</cp:lastModifiedBy>
  <cp:lastPrinted>2018-01-15T17:45:00Z</cp:lastPrinted>
  <dcterms:modified xsi:type="dcterms:W3CDTF">2019-01-25T08:09:00Z</dcterms:modified>
  <cp:revision>24</cp:revision>
  <dc:subject/>
  <dc:title>ПРОЕКТ</dc:title>
</cp:coreProperties>
</file>